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математик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…  5 «___» класса МОУ СОШ 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милия имя 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чение выражения 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 при х=3 и  у=5  равн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106        б) 2590         в) 250,9       г) 2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ыделите из дроби целую част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6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;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</m:oMath>
      <w:r>
        <w:rPr>
          <w:sz w:val="28"/>
          <w:szCs w:val="28"/>
        </w:rPr>
        <w:t xml:space="preserve">;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;      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оложите значения данных выражений в порядке возраст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8"/>
          <w:szCs w:val="28"/>
        </w:rPr>
        <w:t xml:space="preserve">;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1,2,3.      б) 1,3,2.      в) 3,2,1.    г) 2,1,3.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Ширина прямоугольника 48 см, что составляе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 xml:space="preserve"> его периметра. Найдите длину прямоугольни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80см       б)  9см        в) 256см        г) 208с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з данных чисел выберите наибольшее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     б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;        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;        г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.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Значение выра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равн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>
          <w:sz w:val="28"/>
          <w:szCs w:val="28"/>
        </w:rPr>
        <w:t xml:space="preserve">       б) 0 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>
          <w:sz w:val="28"/>
          <w:szCs w:val="28"/>
        </w:rPr>
        <w:t xml:space="preserve">     г) 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sz w:val="28"/>
          <w:szCs w:val="28"/>
        </w:rPr>
        <w:t xml:space="preserve"> 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</m:den>
        </m:f>
      </m:oMath>
      <w:r>
        <w:rPr>
          <w:sz w:val="28"/>
          <w:szCs w:val="28"/>
        </w:rPr>
        <w:t xml:space="preserve">         в)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den>
        </m:f>
      </m:oMath>
      <w:r>
        <w:rPr>
          <w:sz w:val="28"/>
          <w:szCs w:val="28"/>
        </w:rPr>
        <w:t xml:space="preserve">     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рость катера по течению реки равна 20 км/ч, а против течения реки 16 км/ч. Найдите собственную скорость катер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4 км/ч   б) 2км/ч     в) 6км/ч      г) 18км/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 девочки было 36 рублей. Она потратил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этой суммы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остатка. Сколько денег у нее осталос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16 руб     б) 8 руб           в) 24 руб             г) 12 руб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кратите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в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идон с молоком весит 32кг, бидон без молока- 2кг. Сколько весит бидон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олненный молоком на одну треть?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вет:_________________________________________</w:t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19:00Z</dcterms:created>
  <dc:creator>Admin</dc:creator>
  <dc:description/>
  <cp:keywords/>
  <dc:language>en-US</dc:language>
  <cp:lastModifiedBy>User</cp:lastModifiedBy>
  <cp:lastPrinted>2003-07-03T00:04:00Z</cp:lastPrinted>
  <dcterms:modified xsi:type="dcterms:W3CDTF">2009-05-14T11:38:00Z</dcterms:modified>
  <cp:revision>11</cp:revision>
  <dc:subject/>
  <dc:title>Итоговый тест по математике</dc:title>
</cp:coreProperties>
</file>