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математик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…  5 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имя 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начение выражения  (1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при х=4 и  у=3  равно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16090      б) 169     в) 1690     г)860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делите из дроби целую час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положите значения данных выражений в порядке убыв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1,2,3.      б) 1,3,2.      в) 3,2,1.    г) 2,1,3.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ина прямоугольника 80 см , что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его периметра. Найдите ширину прямоуголь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176см     б) 32см       в) 256см     г) 48см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Из данных чисел выберите наименьше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;       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;     в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г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начение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равн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б)   1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г) 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  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корость моторной лодки по течению реки равна 15 км/ч, а против течения реки 11 км/ч. Найдите скорость течения ре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2 км/ч   б) 3 км/ч    в) 4 км/ч    г) 5 км/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кции 48 спортсменов,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х числа приняли участие в соревнованиях, 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участников соревнований получили призы. Сколько спортсменов из секции получили призы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9            б) 4           в) 32            г) 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тите дробь 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Бидон с молоком весит 35 кг, масса пустого бидона 3 кг . Сколько весит бидон, заполненный молоком на одну четвертую?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вет:_______________________________________________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00:00Z</dcterms:created>
  <dc:creator>Admin</dc:creator>
  <dc:description/>
  <cp:keywords/>
  <dc:language>en-US</dc:language>
  <cp:lastModifiedBy>User</cp:lastModifiedBy>
  <cp:lastPrinted>2003-07-03T00:04:00Z</cp:lastPrinted>
  <dcterms:modified xsi:type="dcterms:W3CDTF">2009-05-14T11:57:00Z</dcterms:modified>
  <cp:revision>9</cp:revision>
  <dc:subject/>
  <dc:title>Итоговый тест по математике</dc:title>
</cp:coreProperties>
</file>