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Тест «Организм человек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1. Строение тела человека изучает наука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гигиена          2) зоология      3) анатомия        4) астролог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2. Какова роль скелета челове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приводит в движение мыш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защищает внутренние органы от поврежд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является опорой тела челове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3. Орган, расположенный внутри черепа называется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печень    2) спинной мозг    3) головной мозг   4) сердц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4. В скелете человека более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100 костей    2) 200 костей         3) 300 кос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5. Где начинается процесс пищеварения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1) в желудке       2) в кишечнике          3) в ротовой пол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6. Какой орган не относится к пищеварительной систем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глотка                2) пищевод                 3) гортань               4) желуд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7. Для чего служит пищеварительная систем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) для жевания                             2) для расщепления пищи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3) для измельчения и переваривания пищ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8. В чём заключается функция кров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разносит кислород        2) забирает ненужные вещест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3) кровь, двигаясь по сосудам, снабжает все органы кислородом, питательными веществами, забирает углекислый газ и ненужные для организма веще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9. Нервную систему составляют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мозг, нервы        2) головной и спинной мозг, нервы           3) нервы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10. Этот орган похож на длинный извилистый «коридор».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легкие          2) желудок      3) кишечник              4) печ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11. Центр управления человеческим организм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сердце        2) рот               3) спинной мозг              4) головной моз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12. Вставь пропущенные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______________ человека более 200 костей. Они являются ___________ тела, а также _________________органы от повреждений. В теле человека почти ________ мышц. Примерно 200 из них используются при _________, ____ для того, чтобы наморщить лоб, 17 – для того, чтобы _______________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650,скелете, ходьбе, опорой, улыбнуться, защищают, 43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ест «Организм челове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1. Строение тела человека изучает наука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гигиена          2) зоология      3) анатомия        4) астролог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2. Какова роль скелета человек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1) приводит в движение мыш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защищает внутренние органы от поврежд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является опорой тела челове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3. Орган, расположенный внутри черепа называется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печень    2) спинной мозг    3) головной мозг   4) сердц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4. В скелете человека более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100 костей    2) 200 костей         3) 300 кос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5. Где начинается процесс пищеваре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в желудке       2) в кишечнике          3) в ротовой пол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6. Какой орган не относится к пищеварительной систем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глотка                2) пищевод                 3) гортань               4) желуд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7. Для чего служит пищеварительная систем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) для жевания                             2) для расщепления пищи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для измельчения и переваривания пищ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8. В чём заключается функция кров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разносит кислород        2) забирает ненужные веще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кровь, двигаясь по сосудам, снабжает все органы кислородом, питательными веществами, забирает углекислый газ и ненужные для организма веще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9. Нервную систему составляют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1) мозг, нервы        2) головной и спинной мозг, нервы           3) нервы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10. Этот орган похож на длинный извилистый «коридор».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легкие          2) желудок      3) кишечник              4) печ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11. Центр управления человеческим организм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сердце        2) рот               3) спинной мозг              4) головной моз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12. Вставь пропущенные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______________ человека более 200 костей. Они являются ___________ тела, а также _________________органы от повреждений. В теле человека почти ________ мышц. Примерно 200 из них используются при _________, ____ для того, чтобы наморщить лоб, 17 – для того, чтобы _______________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650,скелете, ходьбе, опорой, улыбнуться, защищают, 43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orient="landscape" w:w="16838" w:h="11906"/>
      <w:pgMar w:left="709" w:right="536" w:gutter="0" w:header="0" w:top="426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9:33:00Z</dcterms:created>
  <dc:creator>Admin</dc:creator>
  <dc:description/>
  <cp:keywords/>
  <dc:language>en-US</dc:language>
  <cp:lastModifiedBy>ICL</cp:lastModifiedBy>
  <cp:lastPrinted>2019-03-07T07:36:00Z</cp:lastPrinted>
  <dcterms:modified xsi:type="dcterms:W3CDTF">2019-03-07T04:36:00Z</dcterms:modified>
  <cp:revision>11</cp:revision>
  <dc:subject/>
  <dc:title/>
</cp:coreProperties>
</file>