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очный лист по обучению грамот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 1 класс </w:t>
      </w:r>
      <w:r>
        <w:rPr>
          <w:b/>
          <w:lang w:val="en-US"/>
        </w:rPr>
        <w:t>I</w:t>
      </w:r>
      <w:r>
        <w:rPr>
          <w:b/>
        </w:rPr>
        <w:t xml:space="preserve"> полугод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721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Оценка понимания лексического значения слов, умения группировать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очитай названия предметов. Что обозначают эти слова?  Напиши в каждой строке номер «лишнего» предмета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а) 1. Лось. 2. Лампа. 3. Сова. 4. Жук. №________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б) 1. Воробей. 2. Сорока. 3. Волк. 4. Ворона. №___________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) 1. Марина. 2. Лариса. 3. Павел. 4. Инна. №____________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Оценка умений оформлять предложение, различать на слух границы слов.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Запиши предложения под диктов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Зима. Мороз. Выпал снег. Дети рады зиме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Оценка дифференциации звуков речи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Запиши слова под диктовку кружками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ы, кот, гора, полка, голова.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Оценка навыка списывания и усвоения фонетических знаний.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1) Спиши слова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Сауна, дым, лимон, лама, обед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Поставь, где можно, удар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Подчеркни буквы, обозначающие гласные зву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Раздели, где можно, вертикальной чертой слова на сло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Выпиши любое слово, составь к нему схему и раскрас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Оценка усвоения фонетических знаний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1) Спиши слоги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у, но, ни, 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Подчеркни слог с мягким согласным звук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2:00Z</dcterms:created>
  <dc:creator>Customer</dc:creator>
  <dc:description/>
  <cp:keywords/>
  <dc:language>en-US</dc:language>
  <cp:lastModifiedBy>Zavarzina Marina</cp:lastModifiedBy>
  <dcterms:modified xsi:type="dcterms:W3CDTF">2022-12-19T01:36:00Z</dcterms:modified>
  <cp:revision>10</cp:revision>
  <dc:subject/>
  <dc:title/>
</cp:coreProperties>
</file>