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ени…  4«___» класса МОУ СОШ 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, имя 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ыбери правильное утверждение. </w:t>
      </w:r>
    </w:p>
    <w:p>
      <w:pPr>
        <w:pStyle w:val="Normal"/>
        <w:rPr/>
      </w:pPr>
      <w:r>
        <w:rPr>
          <w:sz w:val="28"/>
          <w:szCs w:val="28"/>
        </w:rPr>
        <w:t>1) окунь – 2 слога, 4 звука,  5 букв;</w:t>
      </w:r>
    </w:p>
    <w:p>
      <w:pPr>
        <w:pStyle w:val="Normal"/>
        <w:rPr/>
      </w:pPr>
      <w:r>
        <w:rPr>
          <w:sz w:val="28"/>
          <w:szCs w:val="28"/>
        </w:rPr>
        <w:t>2) скамейка – 2 слога, 8 звуков, 8 букв;</w:t>
      </w:r>
    </w:p>
    <w:p>
      <w:pPr>
        <w:pStyle w:val="Normal"/>
        <w:rPr/>
      </w:pPr>
      <w:r>
        <w:rPr>
          <w:sz w:val="28"/>
          <w:szCs w:val="28"/>
        </w:rPr>
        <w:t>3) съехал – 2 слога, 5 звуков, 6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альняя – 3 слога,  7 звуков,  8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жи НЕправильный способ проверки орфограммы в корне слова.</w:t>
      </w:r>
    </w:p>
    <w:p>
      <w:pPr>
        <w:pStyle w:val="Normal"/>
        <w:rPr/>
      </w:pPr>
      <w:r>
        <w:rPr>
          <w:sz w:val="28"/>
          <w:szCs w:val="28"/>
        </w:rPr>
        <w:t xml:space="preserve">1) больной – боль;              </w:t>
        <w:tab/>
        <w:t>2) подвезёт – вё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отряд – отряды;             </w:t>
        <w:tab/>
        <w:t>4) близкий – близк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 слово, написанное не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сердце    </w:t>
        <w:tab/>
        <w:tab/>
        <w:tab/>
        <w:t xml:space="preserve">2) чудестный      </w:t>
        <w:tab/>
        <w:tab/>
        <w:t xml:space="preserve">3) поздно    </w:t>
        <w:tab/>
        <w:t>4) д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4. Укажи, в</w:t>
      </w:r>
      <w:r>
        <w:rPr>
          <w:bCs/>
          <w:sz w:val="28"/>
          <w:szCs w:val="28"/>
        </w:rPr>
        <w:t xml:space="preserve"> каком слове пропущен разделительный </w:t>
      </w:r>
      <w:r>
        <w:rPr>
          <w:rStyle w:val="StrongEmphasis"/>
          <w:sz w:val="28"/>
          <w:szCs w:val="28"/>
        </w:rPr>
        <w:t>Ъ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..юга    </w:t>
        <w:tab/>
        <w:tab/>
        <w:tab/>
        <w:t xml:space="preserve">2) об..езд     </w:t>
        <w:tab/>
        <w:tab/>
        <w:t xml:space="preserve">3) ущел..е    </w:t>
        <w:tab/>
        <w:t>4) п…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Укажи имя существительное, которое не имеет форму множественного числа. 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ровать   </w:t>
        <w:tab/>
        <w:tab/>
        <w:t xml:space="preserve">2) молоко    </w:t>
        <w:tab/>
        <w:tab/>
        <w:t xml:space="preserve">3) семья     </w:t>
        <w:tab/>
        <w:tab/>
        <w:t>4)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кажи, в каком слове на конце пишется мягки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усач…   </w:t>
        <w:tab/>
        <w:tab/>
        <w:t xml:space="preserve">2) помощ…    </w:t>
        <w:tab/>
        <w:t xml:space="preserve">     </w:t>
        <w:tab/>
        <w:t>3) врач…     4) витра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кажи ряд, в котором все словарные слова написаны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втомобиль, впереди, картина, медл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ассейн,  завтрак, однажды, па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алинки,  метро, хороший, топ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орох, огород, помедор, сах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Укажи, в каком ряду все слова являются однокоренными.</w:t>
      </w:r>
    </w:p>
    <w:p>
      <w:pPr>
        <w:pStyle w:val="Normal"/>
        <w:rPr/>
      </w:pPr>
      <w:r>
        <w:rPr>
          <w:sz w:val="28"/>
          <w:szCs w:val="28"/>
        </w:rPr>
        <w:t>1) торговцы, торговать, восторг;</w:t>
      </w:r>
    </w:p>
    <w:p>
      <w:pPr>
        <w:pStyle w:val="Normal"/>
        <w:rPr/>
      </w:pPr>
      <w:r>
        <w:rPr>
          <w:sz w:val="28"/>
          <w:szCs w:val="28"/>
        </w:rPr>
        <w:t>2) оса, осиновый, подосиновик;</w:t>
      </w:r>
    </w:p>
    <w:p>
      <w:pPr>
        <w:pStyle w:val="Normal"/>
        <w:rPr/>
      </w:pPr>
      <w:r>
        <w:rPr>
          <w:sz w:val="28"/>
          <w:szCs w:val="28"/>
        </w:rPr>
        <w:t>3) вылет, лётчик, летает;</w:t>
      </w:r>
    </w:p>
    <w:p>
      <w:pPr>
        <w:pStyle w:val="Normal"/>
        <w:rPr/>
      </w:pPr>
      <w:r>
        <w:rPr>
          <w:sz w:val="28"/>
          <w:szCs w:val="28"/>
        </w:rPr>
        <w:t>4) включить, ключи, заключ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гадай, какое слово задумано?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глагола </w:t>
      </w:r>
      <w:r>
        <w:rPr>
          <w:rFonts w:cs="Times New Roman" w:ascii="Times New Roman" w:hAnsi="Times New Roman"/>
          <w:b/>
          <w:sz w:val="28"/>
          <w:szCs w:val="28"/>
        </w:rPr>
        <w:t>побелел</w:t>
      </w:r>
      <w:r>
        <w:rPr>
          <w:rFonts w:cs="Times New Roman" w:ascii="Times New Roman" w:hAnsi="Times New Roman"/>
          <w:sz w:val="28"/>
          <w:szCs w:val="28"/>
        </w:rPr>
        <w:t xml:space="preserve"> возьми корень,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прилагательного </w:t>
      </w:r>
      <w:r>
        <w:rPr>
          <w:rFonts w:cs="Times New Roman" w:ascii="Times New Roman" w:hAnsi="Times New Roman"/>
          <w:b/>
          <w:sz w:val="28"/>
          <w:szCs w:val="28"/>
        </w:rPr>
        <w:t>маленький</w:t>
      </w:r>
      <w:r>
        <w:rPr>
          <w:rFonts w:cs="Times New Roman" w:ascii="Times New Roman" w:hAnsi="Times New Roman"/>
          <w:sz w:val="28"/>
          <w:szCs w:val="28"/>
        </w:rPr>
        <w:t xml:space="preserve"> - суффик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прилагательного </w:t>
      </w:r>
      <w:r>
        <w:rPr>
          <w:b/>
          <w:sz w:val="28"/>
          <w:szCs w:val="28"/>
        </w:rPr>
        <w:t>синий</w:t>
      </w:r>
      <w:r>
        <w:rPr>
          <w:sz w:val="28"/>
          <w:szCs w:val="28"/>
        </w:rPr>
        <w:t xml:space="preserve"> - оконч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получилось? Запиши и разбери его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кажи раздельное на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засверкали (в)небе      </w:t>
        <w:tab/>
        <w:tab/>
        <w:tab/>
        <w:t xml:space="preserve">2) (на)висла туч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гром (про)гремел                   </w:t>
        <w:tab/>
        <w:tab/>
        <w:t>4) (по)ползли ж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Cs/>
          <w:color w:val="000000"/>
          <w:sz w:val="28"/>
          <w:szCs w:val="28"/>
        </w:rPr>
        <w:t>Укажи прилагательное в форме мужского рода единственного числ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) густая рожь      </w:t>
        <w:tab/>
        <w:tab/>
        <w:tab/>
        <w:t xml:space="preserve">2) в летнем лагере           </w:t>
        <w:tab/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ярких звёздах</w:t>
        <w:tab/>
        <w:tab/>
        <w:tab/>
        <w:t>4) с синим ведерк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Укажи, в какой форме употреблен глагол в предлож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Лодка ждала рыбака на другой стороне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шедшего времени</w:t>
        <w:tab/>
        <w:tab/>
        <w:t>2) настоящего времени</w:t>
        <w:tab/>
      </w:r>
    </w:p>
    <w:p>
      <w:pPr>
        <w:pStyle w:val="Normal"/>
        <w:rPr/>
      </w:pPr>
      <w:r>
        <w:rPr>
          <w:sz w:val="28"/>
          <w:szCs w:val="28"/>
        </w:rPr>
        <w:t>3) будущего времени</w:t>
        <w:tab/>
        <w:tab/>
        <w:tab/>
        <w:t xml:space="preserve">4) затрудняюсь ответ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Cs/>
          <w:iCs/>
          <w:sz w:val="28"/>
          <w:szCs w:val="28"/>
        </w:rPr>
        <w:t>Укажи побудительное предложение (знаки препинания не расставлены).</w:t>
      </w:r>
      <w:r>
        <w:rPr>
          <w:bCs/>
          <w:sz w:val="28"/>
          <w:szCs w:val="28"/>
        </w:rPr>
        <w:br/>
      </w:r>
      <w:r>
        <w:rPr>
          <w:bCs/>
          <w:iCs/>
          <w:sz w:val="28"/>
          <w:szCs w:val="28"/>
        </w:rPr>
        <w:t>1) Над озером ласточки ловили мошек</w:t>
        <w:br/>
        <w:t>2) Кто сегодня дежурный</w:t>
        <w:br/>
        <w:t>3) Смилуйся, государыня рыбка</w:t>
        <w:br/>
        <w:t>4)  За окном щебетали птиц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Расположи предложения так, чтобы получился относительно законченный текст.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А) И все цыплята залезли к ней под крылышки.</w:t>
        <w:br/>
        <w:t>Б) Вдруг пошел дождь.</w:t>
        <w:br/>
        <w:t>В) Курочка скорей на землю присела, все пёрышки растопырила.</w:t>
        <w:br/>
        <w:t>Г) Ходила курочка с цыплятами по двор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, Б, А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, Г, Б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, Г, А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, Б, В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2:00Z</dcterms:created>
  <dc:creator>Kondrashov</dc:creator>
  <dc:description/>
  <cp:keywords/>
  <dc:language>en-US</dc:language>
  <cp:lastModifiedBy>Zavarzina Marina</cp:lastModifiedBy>
  <cp:lastPrinted>2020-10-16T14:51:00Z</cp:lastPrinted>
  <dcterms:modified xsi:type="dcterms:W3CDTF">2020-10-16T06:51:00Z</dcterms:modified>
  <cp:revision>36</cp:revision>
  <dc:subject/>
  <dc:title>1</dc:title>
</cp:coreProperties>
</file>