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 по математике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…  5 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имя 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ыделите из дроби целую час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6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ложите значения данных выражений в порядке возраст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 xml:space="preserve">;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1,2,3.        б) 1,3,2.        в) 3,2,1.      г) 2,1,3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ирина прямоугольника 48 см, что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его периметра. Найдите длину прямоуголь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80см       б)  9см        в) 256см        г) 208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 данных чисел выберите наибольше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     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;       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        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.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начение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равн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sz w:val="28"/>
          <w:szCs w:val="28"/>
        </w:rPr>
        <w:t xml:space="preserve">       б) 0   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sz w:val="28"/>
          <w:szCs w:val="28"/>
        </w:rPr>
        <w:t xml:space="preserve">         г)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8"/>
          <w:szCs w:val="28"/>
        </w:rPr>
        <w:t xml:space="preserve">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den>
        </m:f>
      </m:oMath>
      <w:r>
        <w:rPr>
          <w:sz w:val="28"/>
          <w:szCs w:val="28"/>
        </w:rPr>
        <w:t xml:space="preserve">         в)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</m:oMath>
      <w:r>
        <w:rPr>
          <w:sz w:val="28"/>
          <w:szCs w:val="28"/>
        </w:rPr>
        <w:t xml:space="preserve">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 девочки было 36 рублей. Она потрати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этой суммы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остатка. Сколько денег у нее остало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16 руб        б) 8 руб           в) 24 руб             г) 12 руб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кратите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дон с молоком весит 32кг, бидон без молока- 2кг. Сколько весит бидон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олненный молоком на одну треть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:_________________________________________</w:t>
      </w:r>
    </w:p>
    <w:sectPr>
      <w:type w:val="nextPage"/>
      <w:pgSz w:w="11906" w:h="16838"/>
      <w:pgMar w:left="1134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19:00Z</dcterms:created>
  <dc:creator>Admin</dc:creator>
  <dc:description/>
  <cp:keywords/>
  <dc:language>en-US</dc:language>
  <cp:lastModifiedBy>user</cp:lastModifiedBy>
  <cp:lastPrinted>2018-03-12T13:40:00Z</cp:lastPrinted>
  <dcterms:modified xsi:type="dcterms:W3CDTF">2018-03-12T05:40:00Z</dcterms:modified>
  <cp:revision>15</cp:revision>
  <dc:subject/>
  <dc:title>Итоговый тест по математике</dc:title>
</cp:coreProperties>
</file>