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 по математике 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…  5 «___» класса МОУ СОШ 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милия имя 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делите из дроби целую част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9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;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;     в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;      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сположите значения данных выражений в порядке убыван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;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1,2,3.      б) 1,3,2.      в) 3,2,1.    г) 2,1,3.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Длина прямоугольника 80 см , что составляе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 xml:space="preserve"> его периметра. Найдите ширину прямоугольни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176см     б) 32см       в) 256см     г) 48с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Из данных чисел выберите наименьшее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;       б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;     в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    г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28"/>
          <w:szCs w:val="28"/>
        </w:rPr>
        <w:t xml:space="preserve"> 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начение выра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равн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б)   1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г) 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 xml:space="preserve">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 xml:space="preserve">      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 xml:space="preserve">          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кции 48 спортсменов,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их числа приняли участие в соревнованиях, 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участников соревнований получили призы. Сколько спортсменов из секции получили призы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9            б) 4           в) 32            г) 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ратите дроб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        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Бидон с молоком весит 35 кг, масса пустого бидона 3 кг. Сколько весит бидон, заполненный молоком на одну четвертую?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вет:_______________________________________________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00:00Z</dcterms:created>
  <dc:creator>Admin</dc:creator>
  <dc:description/>
  <cp:keywords/>
  <dc:language>en-US</dc:language>
  <cp:lastModifiedBy>user</cp:lastModifiedBy>
  <cp:lastPrinted>2018-03-12T13:44:00Z</cp:lastPrinted>
  <dcterms:modified xsi:type="dcterms:W3CDTF">2018-03-12T05:44:00Z</dcterms:modified>
  <cp:revision>11</cp:revision>
  <dc:subject/>
  <dc:title>Итоговый тест по математике</dc:title>
</cp:coreProperties>
</file>