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е тестирование по русскому языку за первое полугодие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, имя_____________________________________________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1. 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 каком слове ударение падает на первый сл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портфель      </w:t>
        <w:tab/>
        <w:t xml:space="preserve">2) комната      </w:t>
        <w:tab/>
        <w:t xml:space="preserve">3) морковь      </w:t>
        <w:tab/>
        <w:t xml:space="preserve">4) магазин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тметь слово, которое НЕЛЬЗЯ разделить для переноса:</w:t>
      </w:r>
    </w:p>
    <w:p>
      <w:pPr>
        <w:pStyle w:val="Normal"/>
        <w:rPr/>
      </w:pPr>
      <w:r>
        <w:rPr>
          <w:sz w:val="28"/>
          <w:szCs w:val="28"/>
        </w:rPr>
        <w:t xml:space="preserve">1) сирень      </w:t>
        <w:tab/>
        <w:t xml:space="preserve">2) ремень    </w:t>
        <w:tab/>
        <w:t xml:space="preserve">3) олень    </w:t>
        <w:tab/>
        <w:tab/>
        <w:t>4) ме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ыбери схему, которая соответствует слову </w:t>
      </w:r>
      <w:r>
        <w:rPr>
          <w:b/>
          <w:sz w:val="28"/>
          <w:szCs w:val="28"/>
        </w:rPr>
        <w:t>полос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340" w:leader="none"/>
          <w:tab w:val="center" w:pos="4857" w:leader="none"/>
          <w:tab w:val="left" w:pos="71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)</w:t>
        <w:tab/>
        <w:t>2)                             3)</w:t>
        <w:tab/>
        <w:t xml:space="preserve">                               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96520</wp:posOffset>
                </wp:positionV>
                <wp:extent cx="933450" cy="27749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¬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4310" cy="9588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6" t="-375" r="-186" b="-3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 xml:space="preserve">^ </w:t>
                            </w:r>
                            <w:r>
                              <w:rPr/>
                              <w:t>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.85pt;mso-wrap-distance-left:9.05pt;mso-wrap-distance-right:9.05pt;mso-wrap-distance-top:0pt;mso-wrap-distance-bottom:0pt;margin-top:7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35" w:leader="none"/>
                        </w:tabs>
                        <w:rPr/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¬ </w:t>
                      </w:r>
                      <w:r>
                        <w:rPr/>
                        <w:drawing>
                          <wp:inline distT="0" distB="0" distL="0" distR="0">
                            <wp:extent cx="194310" cy="9588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6" t="-375" r="-186" b="-3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bCs/>
                        </w:rPr>
                        <w:t xml:space="preserve">^ </w:t>
                      </w:r>
                      <w:r>
                        <w:rPr/>
                        <w:t>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96520</wp:posOffset>
                </wp:positionV>
                <wp:extent cx="933450" cy="2774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4310" cy="9588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6" t="-375" r="-186" b="-3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 xml:space="preserve">^ </w:t>
                            </w:r>
                            <w:r>
                              <w:rPr/>
                              <w:t>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.85pt;mso-wrap-distance-left:9.05pt;mso-wrap-distance-right:9.05pt;mso-wrap-distance-top:0pt;mso-wrap-distance-bottom:0pt;margin-top:7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35" w:leader="none"/>
                        </w:tabs>
                        <w:rPr/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4310" cy="9588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6" t="-375" r="-186" b="-3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bCs/>
                        </w:rPr>
                        <w:t xml:space="preserve">^ </w:t>
                      </w:r>
                      <w:r>
                        <w:rPr/>
                        <w:t>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106680</wp:posOffset>
                </wp:positionV>
                <wp:extent cx="933450" cy="2774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¬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4310" cy="9588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6" t="-375" r="-186" b="-3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.85pt;mso-wrap-distance-left:9.05pt;mso-wrap-distance-right:9.05pt;mso-wrap-distance-top:0pt;mso-wrap-distance-bottom:0pt;margin-top:8.4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35" w:leader="none"/>
                        </w:tabs>
                        <w:rPr/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¬ </w:t>
                      </w:r>
                      <w:r>
                        <w:rPr/>
                        <w:drawing>
                          <wp:inline distT="0" distB="0" distL="0" distR="0">
                            <wp:extent cx="194310" cy="9588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6" t="-375" r="-186" b="-3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>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6775</wp:posOffset>
                </wp:positionH>
                <wp:positionV relativeFrom="paragraph">
                  <wp:posOffset>106680</wp:posOffset>
                </wp:positionV>
                <wp:extent cx="819150" cy="2774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4310" cy="9588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6" t="-375" r="-186" b="-3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1.85pt;mso-wrap-distance-left:9.05pt;mso-wrap-distance-right:9.05pt;mso-wrap-distance-top:0pt;mso-wrap-distance-bottom:0pt;margin-top:8.4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35" w:leader="none"/>
                        </w:tabs>
                        <w:rPr/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4310" cy="9588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6" t="-375" r="-186" b="-3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>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>4. Отметь слово, которое имеет приставку В-: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 xml:space="preserve">1) (в)ьюнок     </w:t>
        <w:tab/>
        <w:t xml:space="preserve">2) (в)пенал     </w:t>
        <w:tab/>
        <w:t xml:space="preserve">3) (в)воздухе     </w:t>
        <w:tab/>
        <w:t>4) (в)ъехал</w:t>
      </w:r>
    </w:p>
    <w:p>
      <w:pPr>
        <w:pStyle w:val="Normal"/>
        <w:tabs>
          <w:tab w:val="clear" w:pos="708"/>
          <w:tab w:val="left" w:pos="1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>5. Отметь слово, в котором пишется Ъ: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 xml:space="preserve">1) (об)_язательно     2) (об)_ёлку     </w:t>
        <w:tab/>
        <w:tab/>
        <w:t>3) (об)_лететь     4) (об)_едки</w:t>
      </w:r>
    </w:p>
    <w:p>
      <w:pPr>
        <w:pStyle w:val="Normal"/>
        <w:tabs>
          <w:tab w:val="clear" w:pos="708"/>
          <w:tab w:val="left" w:pos="1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6. Отметь, при написании какого слова нужно использовать правило «Безударная гласная в корне проверяется ударением»: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 xml:space="preserve">1) з_рядка     </w:t>
        <w:tab/>
        <w:tab/>
        <w:t xml:space="preserve">2) т_мнота     </w:t>
        <w:tab/>
        <w:tab/>
        <w:t xml:space="preserve">3) барабанщ_к      4) п_льто 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Укажи грамматическую основу в предложении </w:t>
      </w:r>
      <w:r>
        <w:rPr>
          <w:b/>
          <w:i/>
          <w:sz w:val="28"/>
          <w:szCs w:val="28"/>
        </w:rPr>
        <w:t>«На краю оврага стояла среди кустов молодая верба»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>1) молодая верба    2) стояла верба    3) на краю оврага    4) стояла среди кустов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  <w:t>8. Какой знак препинания ставится в конце повествовательного предложения:</w:t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точка</w:t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опросительный знак</w:t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осклицательный знак</w:t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sz w:val="28"/>
          <w:szCs w:val="28"/>
        </w:rPr>
        <w:t xml:space="preserve">9. Сколько слогов в слове </w:t>
      </w:r>
      <w:r>
        <w:rPr>
          <w:b/>
          <w:bCs/>
          <w:sz w:val="28"/>
          <w:szCs w:val="28"/>
        </w:rPr>
        <w:t>понедельник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-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5                  2) 6                 3) 4</w:t>
      </w:r>
    </w:p>
    <w:p>
      <w:pPr>
        <w:pStyle w:val="Normal"/>
        <w:tabs>
          <w:tab w:val="clear" w:pos="708"/>
          <w:tab w:val="left" w:pos="-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0. В каком слове пропущен мягкий знак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олов(?)и                 2) коч(?)ка                   3) удач(?)ный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1. В каком слове мягкий знак является разделительным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борьба              2) пальцы                3) ателье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2. В каком слове пропущена буква ы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бел(?)й                     2) пруж(?)на                   3) пуш(?)нка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тестирование по русскому языку за 1 полугод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, имя_______________________________________________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2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В каком слове второй слог удар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агроном       </w:t>
        <w:tab/>
        <w:t xml:space="preserve">2) свобода    </w:t>
        <w:tab/>
        <w:t xml:space="preserve">3) храбрость    </w:t>
        <w:tab/>
        <w:t>4) 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тметь слово, которое НЕЛЬЗЯ разделить для переноса:</w:t>
      </w:r>
    </w:p>
    <w:p>
      <w:pPr>
        <w:pStyle w:val="Normal"/>
        <w:rPr/>
      </w:pPr>
      <w:r>
        <w:rPr>
          <w:sz w:val="28"/>
          <w:szCs w:val="28"/>
        </w:rPr>
        <w:t xml:space="preserve">1) Англия     </w:t>
        <w:tab/>
        <w:t xml:space="preserve">2) Азия    </w:t>
        <w:tab/>
        <w:tab/>
        <w:t xml:space="preserve">3) аллея     </w:t>
        <w:tab/>
        <w:tab/>
        <w:t>4) ар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Выбери схему, которая соответствует слову </w:t>
      </w:r>
      <w:r>
        <w:rPr>
          <w:b/>
          <w:sz w:val="28"/>
          <w:szCs w:val="28"/>
        </w:rPr>
        <w:t>поход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340" w:leader="none"/>
          <w:tab w:val="center" w:pos="4857" w:leader="none"/>
          <w:tab w:val="left" w:pos="71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)</w:t>
        <w:tab/>
        <w:t>2)                             3)</w:t>
        <w:tab/>
        <w:t xml:space="preserve">                               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96520</wp:posOffset>
                </wp:positionV>
                <wp:extent cx="933450" cy="2774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¬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4310" cy="9588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6" t="-375" r="-186" b="-3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 xml:space="preserve">^ </w:t>
                            </w:r>
                            <w:r>
                              <w:rPr/>
                              <w:t>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.85pt;mso-wrap-distance-left:9.05pt;mso-wrap-distance-right:9.05pt;mso-wrap-distance-top:0pt;mso-wrap-distance-bottom:0pt;margin-top:7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35" w:leader="none"/>
                        </w:tabs>
                        <w:rPr/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¬ </w:t>
                      </w:r>
                      <w:r>
                        <w:rPr/>
                        <w:drawing>
                          <wp:inline distT="0" distB="0" distL="0" distR="0">
                            <wp:extent cx="194310" cy="95885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6" t="-375" r="-186" b="-3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bCs/>
                        </w:rPr>
                        <w:t xml:space="preserve">^ </w:t>
                      </w:r>
                      <w:r>
                        <w:rPr/>
                        <w:t>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96520</wp:posOffset>
                </wp:positionV>
                <wp:extent cx="933450" cy="2774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4310" cy="9588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6" t="-375" r="-186" b="-3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 xml:space="preserve">^ </w:t>
                            </w:r>
                            <w:r>
                              <w:rPr/>
                              <w:t>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.85pt;mso-wrap-distance-left:9.05pt;mso-wrap-distance-right:9.05pt;mso-wrap-distance-top:0pt;mso-wrap-distance-bottom:0pt;margin-top:7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35" w:leader="none"/>
                        </w:tabs>
                        <w:rPr/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4310" cy="9588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6" t="-375" r="-186" b="-3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bCs/>
                        </w:rPr>
                        <w:t xml:space="preserve">^ </w:t>
                      </w:r>
                      <w:r>
                        <w:rPr/>
                        <w:t>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2775</wp:posOffset>
                </wp:positionH>
                <wp:positionV relativeFrom="paragraph">
                  <wp:posOffset>106680</wp:posOffset>
                </wp:positionV>
                <wp:extent cx="933450" cy="27749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¬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4310" cy="9588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6" t="-375" r="-186" b="-3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.85pt;mso-wrap-distance-left:9.05pt;mso-wrap-distance-right:9.05pt;mso-wrap-distance-top:0pt;mso-wrap-distance-bottom:0pt;margin-top:8.4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35" w:leader="none"/>
                        </w:tabs>
                        <w:rPr/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¬ </w:t>
                      </w:r>
                      <w:r>
                        <w:rPr/>
                        <w:drawing>
                          <wp:inline distT="0" distB="0" distL="0" distR="0">
                            <wp:extent cx="194310" cy="9588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6" t="-375" r="-186" b="-3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>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775</wp:posOffset>
                </wp:positionH>
                <wp:positionV relativeFrom="paragraph">
                  <wp:posOffset>106680</wp:posOffset>
                </wp:positionV>
                <wp:extent cx="819150" cy="27749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4310" cy="9588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6" t="-375" r="-186" b="-3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1.85pt;mso-wrap-distance-left:9.05pt;mso-wrap-distance-right:9.05pt;mso-wrap-distance-top:0pt;mso-wrap-distance-bottom:0pt;margin-top:8.4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35" w:leader="none"/>
                        </w:tabs>
                        <w:rPr/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4310" cy="9588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6" t="-375" r="-186" b="-3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>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>4. Отметь слово, которое имеет приставку ЗА-: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) (за)пел    </w:t>
        <w:tab/>
        <w:tab/>
        <w:t xml:space="preserve">2) (за)ботиться     </w:t>
        <w:tab/>
        <w:t xml:space="preserve">3) (за)тея     </w:t>
        <w:tab/>
        <w:t>4) (за)рекой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>5. Отметь слово, в котором пишется Ъ: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) (в)_юга    </w:t>
        <w:tab/>
        <w:tab/>
        <w:t xml:space="preserve">2) (в)_ётся     </w:t>
        <w:tab/>
        <w:t xml:space="preserve">3) (в)_езд     </w:t>
        <w:tab/>
        <w:tab/>
        <w:t>4) (в)_яму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>6. Отметь, при написании какого слова нужно использовать правило «Безударная гласная в корне проверяется ударением»: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) нас_ление   </w:t>
        <w:tab/>
        <w:tab/>
        <w:t xml:space="preserve">2) уж_н     </w:t>
        <w:tab/>
        <w:tab/>
        <w:t xml:space="preserve">3) п_дводник     </w:t>
        <w:tab/>
        <w:tab/>
        <w:t>4) строит_ль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7. Укажи грамматическую основу в предложении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Через сосновый бор и берёзовые перелески вьётся лесная тропинка»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) берёзовые перелески   </w:t>
        <w:tab/>
        <w:tab/>
        <w:t xml:space="preserve">2) через бор и перелески  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) лесная тропинка                   </w:t>
        <w:tab/>
        <w:t>4) вьётся тропинка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  <w:t>8. Какой знак препинания ставится в конце повествовательного предложения:</w:t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вопросительный знак</w:t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точка</w:t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осклицательный знак</w:t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9. Сколько слогов в слове </w:t>
      </w:r>
      <w:r>
        <w:rPr>
          <w:b/>
          <w:bCs/>
          <w:sz w:val="28"/>
          <w:szCs w:val="28"/>
        </w:rPr>
        <w:t>наказание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4                     2) 5                   3) 6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10. В каком слове пропущен мягкий знак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доч(?)ка                 2) ноч(?)ной                   3) пер(?)я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11. В каком слове мягкий знак является разделительным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кольцо                 2) веселье                 3) пальма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12. В каком слове пропущена буква ы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маш(?)на                2) ж(?)знь                     3) зелён(?)й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5:47:00Z</dcterms:created>
  <dc:creator>User</dc:creator>
  <dc:description/>
  <cp:keywords/>
  <dc:language>en-US</dc:language>
  <cp:lastModifiedBy>Zavarzina Marina</cp:lastModifiedBy>
  <cp:lastPrinted>2010-01-15T11:24:00Z</cp:lastPrinted>
  <dcterms:modified xsi:type="dcterms:W3CDTF">2019-12-19T08:19:00Z</dcterms:modified>
  <cp:revision>11</cp:revision>
  <dc:subject/>
  <dc:title>Тестовая контрольная работа по русскому языку</dc:title>
</cp:coreProperties>
</file>