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Математика </w:t>
      </w:r>
      <w:r>
        <w:rPr>
          <w:b/>
          <w:sz w:val="28"/>
          <w:szCs w:val="28"/>
        </w:rPr>
        <w:t>4 класс Петерс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вариан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(321-18) • 304 + (76359-27609)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0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и уравнения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30 – 200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х = 25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хлебозавод доставили муку в первый день на 7 грузовиках по 32 ц на каждом, во второй день на 5 грузовиках по 38 ц на каждом. Сколько всего муки доставили на хлебозавод за два дня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иметр прямоугольника 48 дм, а одна из его сторон равна 18 дм. Найди длину другой стороны прям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Вычис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3 • (627+163) - (93708-63683):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 • 20 – 36 = 1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В овощехранилище привезли капусту в первый день на 6 грузовиках по 28 ц на каждом, а во второй день на 8 грузовиках по 35 ц на каждом. Сколько всего капусты привезли в овощехранилище за два дн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Периметр прямоугольника 40 см, а одна из его сторон равна 15 см. Найди длину другой стороны прямоугольни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56:00Z</dcterms:created>
  <dc:creator>Пользователь</dc:creator>
  <dc:description/>
  <cp:keywords/>
  <dc:language>en-US</dc:language>
  <cp:lastModifiedBy>Zavarzina Marina</cp:lastModifiedBy>
  <cp:lastPrinted>2021-10-18T14:42:00Z</cp:lastPrinted>
  <dcterms:modified xsi:type="dcterms:W3CDTF">2025-02-17T09:58:00Z</dcterms:modified>
  <cp:revision>16</cp:revision>
  <dc:subject/>
  <dc:title>Математика 4 класс </dc:title>
</cp:coreProperties>
</file>