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36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Style18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чнева Ольга Викторовна, </w:t>
            </w:r>
          </w:p>
          <w:p>
            <w:pPr>
              <w:pStyle w:val="Style1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итель начальных классов, </w:t>
            </w:r>
          </w:p>
          <w:p>
            <w:pPr>
              <w:pStyle w:val="Style18"/>
              <w:jc w:val="right"/>
              <w:rPr>
                <w:rStyle w:val="C6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г. Иркутска СОШ № 76, РФ</w:t>
            </w:r>
          </w:p>
          <w:p>
            <w:pPr>
              <w:pStyle w:val="Normal"/>
              <w:spacing w:before="24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ащегося________________________________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"Безударные гласные в корне слова, проверяемые ударением"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тавь  пропущенные буквы.  Выпиши из текста  слова с безударными гласными в корне, проверяемые ударением.  Запиши проверочные слова.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_роз  кр_пчал. Луна  осв_щала  л_сную  гущу. Охотник  Ст_пан  возвр_щался  д_мой. За  сп_ной  у него  в_сел  убитый за_ц. Ст_пан  сп_шил  д_мой.  Лыж_  быстро  ск_льзили  по  сн_жку. Вдруг  на  п_ляну выб_жала  б_льшая  л_сица. У  Ст_пана  зам_рло  сердце. Лиса шла не  сп_ша. Не  успел  Ст_пан  взв_сти  курок, как она  исчезла  в  с_сновом  б_ру.          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85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 учащегося________________________________</w:t>
            </w:r>
          </w:p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"Безударные гласные в корне слова, проверяемые ударением"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тавь  пропущенные буквы.  Выпиши из текста  слова с безударными гласными в корне, проверяемые ударением.  Запиши проверочные слов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ебо  со  всех  ст_рон  зат_нули  тучи. Пош_л  сн_жок. Сп_-рва  неб_льшой, а потом  стал  в_лить  хлопьями! З_мля,  д_ма, д_ревья – всё  поб_лело.  Но  з_ма  ещё  не  настала.  Первый  сн_жок – это вестник  з_мы.  Пройдёт  д_нёк -  другой, он  растает.  Опять  пот_мнеют  п_ля,  л_са. Но  скоро придёт зима с  м_телями, с  м_розами.   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 учащегося________________________________</w:t>
            </w:r>
          </w:p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"Безударные гласные в корне слова, проверяемые ударением"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тавь  пропущенные буквы.  Выпиши из текста  слова с безударными гласными в корне, проверяемые ударением.  Запиши проверочные слова.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то  там?  Это  дятел. Он  сидит  на  ств_ле  дер_ва. В расщелину  дер_ва  вставлена  с_сновая  и  _ловая  ш_шки. Он из  них  выбирает  с_мена. Много ш_шек  в_ляется на  сн_гу  под дер_вом. Дятел  долбит их всю  зиму.  Недаром  это  м_стечко  з_вётся  л_сной  кузницей, а  дятел   л_сным  кузнецом. 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 учащегося________________________________</w:t>
            </w:r>
          </w:p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"Безударные гласные в корне слова, проверяемые ударением"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тавь  пропущенные буквы.  Выпиши из текста  слова с безударными гласными в корне, проверяемые ударением.  Запиши проверочные слова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В  л_су   ос_нью  созр_вают  орехи.  Из  под   л_сточков  гл_дят  спелые  орехи. Чуть  к_чнёшь, орех  тут  же  уп_дёт  на землю  и  зат_ряется  в  тр_ве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Как  х_р_ш_   ос_нью  л_сные  орехи! Собирая  орехи,  надо  б_речь  кусты. Нельзя  л_мать  ветки.  Если  п_гибнут  кусты, орехов  больше  не  будет.</w:t>
            </w:r>
          </w:p>
          <w:p>
            <w:pPr>
              <w:pStyle w:val="Normal"/>
              <w:spacing w:lineRule="auto" w:line="48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spacing w:lineRule="auto" w:line="360" w:before="24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Date">
    <w:name w:val="date"/>
    <w:basedOn w:val="Style11"/>
    <w:qFormat/>
    <w:rPr/>
  </w:style>
  <w:style w:type="character" w:styleId="Entrydate">
    <w:name w:val="entry-date"/>
    <w:basedOn w:val="Style11"/>
    <w:qFormat/>
    <w:rPr/>
  </w:style>
  <w:style w:type="character" w:styleId="Author">
    <w:name w:val="autho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39:00Z</dcterms:created>
  <dc:creator>Slav</dc:creator>
  <dc:description/>
  <cp:keywords/>
  <dc:language>en-US</dc:language>
  <cp:lastModifiedBy>О В. Кочнева</cp:lastModifiedBy>
  <dcterms:modified xsi:type="dcterms:W3CDTF">2025-04-21T01:00:00Z</dcterms:modified>
  <cp:revision>123</cp:revision>
  <dc:subject/>
  <dc:title/>
</cp:coreProperties>
</file>