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- опрос «Как изучают окружающий мир»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способы исследования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змерительные приборы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увеличительные приборы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лабораторное оборудование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справочную литературу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ловарь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энциклопедия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правочные сведения о городах и достопримечательностях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, опыт, измерение, моделирование, 2. н-р, весы, термометр, секундомер, и т.д., 3. Н-р, лупа, микроскоп, бинокль…, 4. Н-р, штатив, спиртовка, пробирки, 5. Н-р, словари, энциклопедии, атласы и т.д., 6. собрание в алфавитном порядке с объяснением их значений, 7. Книга, где представлен обзор знаний, 8. Путеводит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Блиц-опрос «План»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>Что такое план местности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чего выполнен план местности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асштаб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>Графический диктант: в центре листа изобразите родник, из родника вытекает ручей Весёлый, ручей впадает в реку Быстрая, справа от родника изобразите фруктовый сад, слева болотистую местность, через реку проложен мост. по мосту проходит грунтовая дорога, дорога идет до села Покровка, в которой есть сельская школа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Это точный чертеж местности, выполненный с помощью условных знаков, 2. С помощью условных знаков, 3. Он показывает во сколько раз уменьшены действительные расстоя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Блиц-опрос «Планета на листе бумаги»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ное изображение земной поверхности - это…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карт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ображено на физической карте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онтинентов, перечислите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части света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ображено на политических картах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очему в любой стране есть один или  несколько государственных языков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или глобус, 2. н-р, политическая, физическая, 3. Н-р, континенты, горы, реки…, 4. 6 -Евразия, Африка, Австралия, Антарктида, Северная Америка, Южная Америка, 5. Азия, Европа, Америка, Австралия, Антарктида, Африка, 6. Страны, 7. Государственный язык объединяет граждан каждой стран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-опрос «Транспорт и средства связи»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иды транспорта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иды сухопутного транспорта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ким транспортом будущее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виде транспорта можно перебраться с одного берега моря на другой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нформация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передавалась информация в древности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способы передачи информации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старину объявлял общественные известия на площадях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аше время является источником информации</w:t>
      </w:r>
    </w:p>
    <w:p>
      <w:pPr>
        <w:pStyle w:val="Style16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путный, водный, воздушный, 2. Н-р, автомобиль, велосипед, железная дорога…, 3. Космический транспорт, 4. Водным транспортом, 5. Обмен знаниями, новостями, 6. Н-р, сигналы костром, гонцы…, 7. Н-р, телеграф, телефон, радио, 8. Глашатый, 9. Н-р, газеты, журналы, телевидение, интернет</w:t>
      </w:r>
    </w:p>
    <w:p>
      <w:pPr>
        <w:pStyle w:val="Style16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Блиц-опрос «Из чего состоит все»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все, что относиться к природе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две группы делятся объекты природы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остояния природных объектов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римеры твёрдого состояния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римеры жидкого состояния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азы, которые вы знаете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остоят природные объекты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вещест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объекты, 2. Живые и неживые, 3. Твердое, жидкое, газообразное, 4. Н-р, книга, камень и т.д., 5. Н-р, вода, молоко и т.д., 6. Н-р, кислород, природный газ и т.д., 7. Из веществ, 8. Н-р, соль, сахар и т.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-опрос «Мир небесных тел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ебесные тела вы знаете, перечислите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ближайшую к Земле звезду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является Солнце на Земле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диаметр Солнца больше диаметра Земл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чего вещества на Солнце находятся в особом газообразном состояни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будет если смотреть на солнце невооруженным незащищенным взглядом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ланеты солнечной системы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ближайшая планета к Солнцу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ланета имеет большие кольц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планеты имеют твердые поверхности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-р, планеты, кометы, звезды и т.д., 2. Солнце, 3. Источником тепла и света, 4. В 330 тысяч раз, 5.  Из-за высокой температуры, 6. Можно нарушить зрение, 7. Н-р, Меркурий, Венера, и т.д., 8. Меркурий, 9. Сатурн, 10. Меркурий, Венера, Земля, Марс.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 – опрос «Видимое и невидимое сокровище»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димое вещество, окружающее нас повсюду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вижущийся воздух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воздух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он нам нужен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веществ состоит воздух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 воздуха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трёх состояниях встречается вода в природе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и воды нужно человеку в сутки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руговорот воды в природе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значение имеет вода для живых организмов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2. ветер, 3. Это смесь газов, 4. Воздух защищает нас от ультрафиолетовых лучей солнца и рассеивает их, 5. азот, кислород, углекислый газ, 6. Прозрачен, бесцветен, не имеет запаха, расширяется при нагревании, сжимается при охлаждении, плохо проводит тепло, 7. Жидкое, газообразное твердое, 8. Больше 2-х литров, 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да при нагревании быстро испаряется. Невидимый пар поднимается вверх. Соприкасаясь с холодным предметом, он снова превращается в воду. Капельки воды увеличиваются, отрываются и падают дождем. 10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а используется в быту и на предприятиях. 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-опрос «Кладовые земли»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инералы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соединения минералов называется…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лезные ископаемые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есторождения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добычи полезных ископаемых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полезных ископаемых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вещества, 2. Горные породы, 3. Горные породы и минералы, добываемые человеком, 4. Места, где залегают полезные ископаемые, 5. Шахты, карьеры, буровые установки, скважины, 6. Н-р, соль, каменный уголь, нефть, газ</w:t>
      </w:r>
    </w:p>
    <w:p>
      <w:pPr>
        <w:pStyle w:val="Style16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лиц-опрос «Чудо под ногами. Мир растений»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чва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свойство почвы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аука о почве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ходить в состав почвы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тения получают из почвы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группы делятся растения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 водоросли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хи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знать папоротники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нтересного у хвойных растений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 цветковые растения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е повара- расскажи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лодородный слой почвы, 2. Плодородие, 3. Почвоведение, 4. Воздух, вода, перегной, песок, глина, минеральные соли, 5. Н-р, через корни получают кислород, растворенные минеральные соли…, 6. Водоросли, мхи, папоротники, хвойные растения, цветковые растения, 7. Жители воды не имеют известных частей растения. Тело называется слоевищем. 8. Имеют стебли и листья, нет корней, цветков и плодов с семенами, 9. Красивые листья, похожим на большие перья, 10. На месте плодов, шишки в которых созревают семена, 11. Есть цветки и плоды, эти растения наиболее разнообразны, 12. (Тайна питания растений)</w:t>
      </w:r>
    </w:p>
    <w:p>
      <w:pPr>
        <w:pStyle w:val="Style16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часть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-опрос «Свой дом- свой простор»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материала строили дома на Руси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льзя делать на пороге дома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центральная балка в доме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ечек*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главной в доме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женский угол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мужской угол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ыбка*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передний угол в доме, где хранятся иконы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тояло в красном углу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емлянка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чум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глу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из дерева, 2.- нельзя стоять и сидеть, 3. матица, 4. основа под печь, 5. печ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. бабий кут, 7. конник, 8.- люлька (кроватка), 9. красный угол, 10. лавка стол для дорогого гостя, 11. Дом, выкопанный в земле, 12. – дом на каркасе, крытый шкурами, 13. – жилище из льда и снега – жилище эскимо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 – опрос «Строение тела челове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ение тела различается на  ...... и ..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, выполняющие общую работ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ислите внутренние органы - ..., ..., ...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е внешние органы - ....,  ......,  ....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стема, обеспечивающая опору тела человека и его движ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стема, обеспечивающая измельчение и переваривание пищи в организм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 каких органов состоит дыхательная систе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та система обеспечивает движение крови по организм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. Эта система дает команды всем органом те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шнее и внутреннее, 2. система органов, 3. н-р, сердце, почки 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-р, руки, шея, голова и т.д., 4. опорно-двигательна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ищеварительная, 6. н-р, трахеи, легкие и т.д., 7. кровеносна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рвная систе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-опрос «Как работает наш организм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Сколько костей в скелете челове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мышц в теле челове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мышц надо для улыб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ую роль играет в переваривании пищи печ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 чего состоят легк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работе сердца можно судить по ....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7. Что такое гигие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нужно ухаживать за зуб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о время еды нельзя разговаривать. Почем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лее 200 костей, 2. 650, 3. 17, 4. выделяет особую жидкость – желчь для переваривания, 5. из множества маленьких пузырьков, 6. пульсу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 наука о сохранении и укреплении здоровья, 8. н-р, чистить два раза в день, после еды полоскать теплой водой, 9. кусочки пищи могут попасть в дыхательные пути и т.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-опрос «Органы чувств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 5 анализатор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й орган анализатор для познания ми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часть глаз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е три основных части ух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называется способность человека чувствовать запах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называется орган вку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такое осяз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беречь зр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может снизить слу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зрение, слух, осязание, обоняние, вкус, 2. глаз, 3. глазное яблоко, 4. наружное, среднее, внутреннее, 5. обоняние, 6. язык, 7. способность человека чувствовать прикосновение, 8. н-р, читать при хорошем освещении, поменьше смотреть телевизор, сидеть у компьютера, с телефон 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 – опрос «Школа первой помощ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кой медицинский прибор используется при повышении температу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температура у здорового челове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мер скорой помощ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вая помощь при ушиб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вая помощь при порез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вая помощь при ожог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вая помощь при обморожен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вая помощи при перегревании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рмометр, 2.36,6, 3.03, 4. положить что-нибудь холодное, 5. н-р, продезинфицировать место пореза, 6. полить водой место ожога, 7. растереть сухой тряпочкой место обморожения, 8. уложить в тень и положить мокрое холодное полотенце на голо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ц-опрос «Путешествие к Пушкину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такой Пушкин А.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звали отца Пушки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звали воина князя Александра Невского, от которого ведет свой род Пушкин по отц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 звали крестника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одоначальника рода по матер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де жила семья Пушки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звали жену А.С. Пушки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колько детей было у Натальи Николаевны и А.С. Пушки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звали няню А.С. Пушки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великий поэт, 2. Сергей, 3. Ратмир, 4. Ганибал, 5. В Михайловском, 6. Наталья Николаевна, 7. 4, 8. Арина Родионов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лиц-опрос «Всемирное наследие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Что такое Всемирное наслед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ему создали эту организаци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кие две группы делиться Всемирное наслед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каких двух фигур состоит эмблема Всемирного наслед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Что означает каждая фигура эмбле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менитые Объекты всемирного наследия Росс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скажи об одном из ни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де находится знаменитая пирамида Хеоп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колько еще открыто пирамид в Егип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за скульптура сидит у подножья пирамиды Хеоп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дающиеся достопримечательности человечества, подлежащие обязательной охране, 2. чуть не погиб старинный храм в долине реки Нил, 3. природное и культурное, 4. круг и квадрат, 5. круг – символизирует природу, квадрат - творение человека, 6. н-р, Московский Кремль, Байкал, 7. описание по жел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118, 9. Большой Сфинкс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Составитель: Тузова С.Е. учитель начальной школы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00:00Z</dcterms:created>
  <dc:creator>User</dc:creator>
  <dc:description/>
  <cp:keywords/>
  <dc:language>en-US</dc:language>
  <cp:lastModifiedBy>Заместитель директора по ВР</cp:lastModifiedBy>
  <dcterms:modified xsi:type="dcterms:W3CDTF">2025-03-03T05:12:00Z</dcterms:modified>
  <cp:revision>6</cp:revision>
  <dc:subject/>
  <dc:title/>
</cp:coreProperties>
</file>